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Janine" w:ascii="Janine" w:hAnsi="Janine"/>
          <w:sz w:val="28"/>
        </w:rPr>
        <w:t xml:space="preserve">Name: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</w:r>
      <w:r>
        <w:rPr>
          <w:rFonts w:cs="Janine" w:ascii="Janine" w:hAnsi="Janine"/>
          <w:sz w:val="28"/>
        </w:rPr>
        <w:t xml:space="preserve"> </w:t>
        <w:tab/>
        <w:tab/>
        <w:tab/>
        <w:t xml:space="preserve">Date: </w:t>
      </w:r>
      <w:r>
        <w:rPr>
          <w:rFonts w:cs="Janine" w:ascii="Janine" w:hAnsi="Janine"/>
          <w:sz w:val="28"/>
          <w:u w:val="single"/>
        </w:rPr>
        <w:tab/>
        <w:tab/>
        <w:tab/>
      </w:r>
    </w:p>
    <w:p>
      <w:pPr>
        <w:pStyle w:val="Normal"/>
        <w:jc w:val="center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jc w:val="center"/>
        <w:rPr/>
      </w:pPr>
      <w:r>
        <w:rPr>
          <w:rFonts w:cs="Janine" w:ascii="Janine" w:hAnsi="Janine"/>
          <w:sz w:val="28"/>
        </w:rPr>
        <w:t>Math 3.1 Creating 3</w:t>
      </w:r>
      <w:r>
        <w:rPr>
          <w:rFonts w:cs="Chalkboard" w:ascii="Chalkboard" w:hAnsi="Chalkboard"/>
          <w:sz w:val="28"/>
        </w:rPr>
        <w:t>-</w:t>
      </w:r>
      <w:r>
        <w:rPr>
          <w:rFonts w:cs="Janine" w:ascii="Janine" w:hAnsi="Janine"/>
          <w:sz w:val="28"/>
        </w:rPr>
        <w:t>Digit Numbers</w:t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Directions: Choose 3 different 1 Digit Number Cards.  Then, create as many numbers as possible using the 3 numbers.  Record your answers.</w:t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Write 3 different numbers in the boxes.</w:t>
      </w:r>
    </w:p>
    <w:p>
      <w:pPr>
        <w:pStyle w:val="Normal"/>
        <w:jc w:val="center"/>
        <w:rPr>
          <w:rFonts w:ascii="Janine" w:hAnsi="Janine" w:cs="Janine"/>
          <w:sz w:val="28"/>
          <w:szCs w:val="20"/>
          <w:lang w:val="en-US" w:eastAsia="en-US"/>
        </w:rPr>
      </w:pPr>
      <w:r>
        <w:rPr>
          <w:rFonts w:cs="Janine" w:ascii="Janine" w:hAnsi="Janin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spacing w:lineRule="auto" w:line="360"/>
        <w:rPr/>
      </w:pPr>
      <w:r>
        <w:rPr>
          <w:rFonts w:cs="Janine" w:ascii="Janine" w:hAnsi="Janine"/>
          <w:sz w:val="28"/>
        </w:rPr>
        <w:t xml:space="preserve">List as many different number combinations as you can think of: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Write 3 different numbers in the boxes.</w:t>
      </w:r>
    </w:p>
    <w:p>
      <w:pPr>
        <w:pStyle w:val="Normal"/>
        <w:jc w:val="center"/>
        <w:rPr>
          <w:rFonts w:ascii="Janine" w:hAnsi="Janine" w:cs="Janine"/>
          <w:sz w:val="28"/>
          <w:szCs w:val="20"/>
          <w:lang w:val="en-US" w:eastAsia="en-US"/>
        </w:rPr>
      </w:pPr>
      <w:r>
        <w:rPr>
          <w:rFonts w:cs="Janine" w:ascii="Janine" w:hAnsi="Janin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9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spacing w:lineRule="auto" w:line="360"/>
        <w:rPr/>
      </w:pPr>
      <w:r>
        <w:rPr>
          <w:rFonts w:cs="Janine" w:ascii="Janine" w:hAnsi="Janine"/>
          <w:sz w:val="28"/>
        </w:rPr>
        <w:t xml:space="preserve">List as many different number combinations as you can think of: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Write 3 different numbers in the boxes.</w:t>
      </w:r>
    </w:p>
    <w:p>
      <w:pPr>
        <w:pStyle w:val="Normal"/>
        <w:jc w:val="center"/>
        <w:rPr>
          <w:rFonts w:ascii="Janine" w:hAnsi="Janine" w:cs="Janine"/>
          <w:sz w:val="28"/>
          <w:szCs w:val="20"/>
          <w:lang w:val="en-US" w:eastAsia="en-US"/>
        </w:rPr>
      </w:pPr>
      <w:r>
        <w:rPr>
          <w:rFonts w:cs="Janine" w:ascii="Janine" w:hAnsi="Janin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4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9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spacing w:lineRule="auto" w:line="360"/>
        <w:rPr/>
      </w:pPr>
      <w:r>
        <w:rPr>
          <w:rFonts w:cs="Janine" w:ascii="Janine" w:hAnsi="Janine"/>
          <w:sz w:val="28"/>
        </w:rPr>
        <w:t xml:space="preserve">List as many different number combinations as you can think of: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Write 4 different numbers in the boxes.</w:t>
      </w:r>
    </w:p>
    <w:p>
      <w:pPr>
        <w:pStyle w:val="Normal"/>
        <w:jc w:val="center"/>
        <w:rPr>
          <w:rFonts w:ascii="Janine" w:hAnsi="Janine" w:cs="Janine"/>
          <w:sz w:val="28"/>
          <w:szCs w:val="20"/>
          <w:lang w:val="en-US" w:eastAsia="en-US"/>
        </w:rPr>
      </w:pPr>
      <w:r>
        <w:rPr>
          <w:rFonts w:cs="Janine" w:ascii="Janine" w:hAnsi="Janine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29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190500</wp:posOffset>
                </wp:positionV>
                <wp:extent cx="45720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p>
      <w:pPr>
        <w:pStyle w:val="Normal"/>
        <w:spacing w:lineRule="auto" w:line="360"/>
        <w:rPr/>
      </w:pPr>
      <w:r>
        <w:rPr>
          <w:rFonts w:cs="Janine" w:ascii="Janine" w:hAnsi="Janine"/>
          <w:sz w:val="28"/>
        </w:rPr>
        <w:t xml:space="preserve">List as many different number combinations as you can think of: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Janine" w:ascii="Janine" w:hAnsi="Janine"/>
          <w:sz w:val="28"/>
        </w:rPr>
        <w:t xml:space="preserve">Explain how you found the different number combinations. </w:t>
      </w:r>
      <w:r>
        <w:rPr>
          <w:rFonts w:cs="Janine" w:ascii="Janine" w:hAnsi="Janine"/>
          <w:sz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spacing w:lineRule="auto" w:line="360"/>
        <w:rPr>
          <w:rFonts w:ascii="Janine" w:hAnsi="Janine" w:cs="Janine"/>
          <w:sz w:val="28"/>
          <w:u w:val="single"/>
        </w:rPr>
      </w:pPr>
      <w:r>
        <w:rPr>
          <w:rFonts w:cs="Janine" w:ascii="Janine" w:hAnsi="Janine"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Was this activity</w:t>
      </w:r>
      <w:r>
        <w:rPr>
          <w:sz w:val="28"/>
        </w:rPr>
        <w:t>…</w:t>
      </w:r>
    </w:p>
    <w:p>
      <w:pPr>
        <w:pStyle w:val="Normal"/>
        <w:spacing w:lineRule="auto" w:line="360"/>
        <w:jc w:val="center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  <w:t>Too Easy</w:t>
        <w:tab/>
        <w:tab/>
        <w:t>Just Right</w:t>
        <w:tab/>
        <w:tab/>
        <w:t>Too Hard</w:t>
      </w:r>
    </w:p>
    <w:p>
      <w:pPr>
        <w:pStyle w:val="Normal"/>
        <w:rPr>
          <w:rFonts w:ascii="Janine" w:hAnsi="Janine" w:cs="Janine"/>
          <w:sz w:val="28"/>
        </w:rPr>
      </w:pPr>
      <w:r>
        <w:rPr>
          <w:rFonts w:cs="Janine" w:ascii="Janine" w:hAnsi="Janine"/>
          <w:sz w:val="28"/>
        </w:rPr>
      </w:r>
    </w:p>
    <w:sectPr>
      <w:type w:val="nextPage"/>
      <w:pgSz w:w="12240" w:h="15840"/>
      <w:pgMar w:left="1800" w:right="1800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ine"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22:00Z</dcterms:created>
  <dc:creator>Glenview School Dist 34</dc:creator>
  <dc:description/>
  <cp:keywords/>
  <dc:language>en-US</dc:language>
  <cp:lastModifiedBy>Glenview School Dist 34</cp:lastModifiedBy>
  <dcterms:modified xsi:type="dcterms:W3CDTF">2009-10-29T14:34:00Z</dcterms:modified>
  <cp:revision>2</cp:revision>
  <dc:subject/>
  <dc:title>Name: </dc:title>
</cp:coreProperties>
</file>